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открытом запросе предложений в электронной форме на право заключения договора на поставку комплектующих для центра  обработки данных для</w:t>
      </w:r>
      <w:r>
        <w:rPr/>
        <w:t xml:space="preserve"> нужд ПАО «Томскэнергосбыт»</w:t>
      </w:r>
      <w:r>
        <w:rPr>
          <w:i/>
          <w:color w:val="548DD4"/>
        </w:rPr>
        <w:t xml:space="preserve">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8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августа 2019г.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августа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53 155,71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Комплектующие для центра обработки данных </w:t>
      </w:r>
      <w:r>
        <w:rPr/>
        <w:t>для П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3 заявок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394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1 – ООО ГК «Ом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61, г. Красноярск, ул. Цимлянская, д.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3245837, КПП 2460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1324680213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19 18-03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2 – ООО «Инструмент-Трей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92, г. Челябинск, ул. Елькина, дом 112, помещение 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451350762, КПП 745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1374510059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4.07.2019 16-04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3 – ООО «Ассор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50047, г. Уфа, ул. Бакалинская, д. 25, этаж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5004722, КПП 027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20202769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4.07.2019 18-39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4 – ООО «АЙТИ-Трен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Щетинкина, д. 49, оф. 6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6622763, КПП 5406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: 1165476183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9 19-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5 – ООО «Восемь приорите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08, Оренбургской обл., г. Орск, ул. Спортивная, д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614054705, КПП 561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</w:t>
            </w:r>
            <w:r>
              <w:rPr>
                <w:color w:val="000000"/>
                <w:sz w:val="22"/>
                <w:szCs w:val="22"/>
              </w:rPr>
              <w:t>1105658027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4.07.2019 19-4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6 – ООО «НСГП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8, г. Москва, поселение Краснопахорское, с. Красная Пахра, Калужское шоссе, д.6, комн.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51103059, КПП 77510100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517774612246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9 22-14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7 – ООО «АДЛК Групп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ул. Глазкова, д. 2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444129202, КПП 34440100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534441080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4.07.2019 22-25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8 – ООО «ДВП-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05, Москва, 1-й Нагатинский проезд, 6, стр.1, блок комн. 508-51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10761080, КПП 77240100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97746797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9 23-51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9 – ООО «Спар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ул. Сибирская, д. 108, кв.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224763, КПП 701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870170274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5.07.2019 10-14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10 – ООО «Каска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12, г. Красноярск, ул. Складская, д. 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5238169, КПП 246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1024680284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19 11-02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11 – ООО «Фирма Веллком»</w:t>
            </w:r>
          </w:p>
          <w:p>
            <w:pPr>
              <w:pStyle w:val="Style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Российская Федерация, Томская область, г. Томск, ул. Белинского, 32</w:t>
            </w:r>
          </w:p>
          <w:p>
            <w:pPr>
              <w:pStyle w:val="Style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268930, КПП 701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107017015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5.07.2019 12-15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12 – ООО «Компстар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Style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Российская Федерация, Томская область, Томск, пр. Фрунзе, 117А, подъезд 2 офис этаж 3</w:t>
            </w:r>
          </w:p>
          <w:p>
            <w:pPr>
              <w:pStyle w:val="Style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222413, КПП 701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</w:t>
            </w:r>
            <w:r>
              <w:rPr>
                <w:bCs/>
                <w:sz w:val="22"/>
                <w:szCs w:val="22"/>
              </w:rPr>
              <w:t>1087017025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19 12-55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13 – ООО «Инт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Российская Федерация, Томская область, г. Томск, Вершинина 43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47468, КПП 701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27000865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5.07.2019 13-4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8 (восьми)</w:t>
      </w:r>
      <w:r>
        <w:rPr>
          <w:i/>
          <w:color w:val="548DD4"/>
        </w:rPr>
        <w:t xml:space="preserve"> </w:t>
      </w:r>
      <w:r>
        <w:rPr/>
        <w:t>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  <w:sz w:val="22"/>
          <w:szCs w:val="22"/>
        </w:rPr>
        <w:t>ООО ГК «Омиком»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 5.2. Технического задания – не предоставлены сведения, подтверждающие наличие опыта поставок аналогичного оборудования (ИБП, комплектующие для серверного и серверное оборудование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  <w:sz w:val="22"/>
          <w:szCs w:val="22"/>
        </w:rPr>
        <w:t>ООО «Инструмент-Трейд»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 5.2. Технического задания – не предоставлены сведения, подтверждающие наличие опыта поставок аналогичного оборудования (ИБП, комплектующие для серверного и серверное оборудование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  <w:sz w:val="22"/>
          <w:szCs w:val="22"/>
        </w:rPr>
        <w:t>ООО «НСГП»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 5.2. Технического задания – не предоставлены сведения, подтверждающие наличие опыта поставок аналогичного оборудования (ИБП, комплектующие для серверного и серверное оборудование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  <w:sz w:val="22"/>
          <w:szCs w:val="22"/>
        </w:rPr>
        <w:t>ООО «АДЛК Групп»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 5.2. Технического задания – не предоставлены сведения, подтверждающие наличие опыта поставок аналогичного оборудования (ИБП, комплектующие для серверного и серверное оборудование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  <w:sz w:val="22"/>
          <w:szCs w:val="22"/>
        </w:rPr>
        <w:t>ООО «ДВП-ИТ»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 5.2. Технического задания – не предоставлены сведения, подтверждающие наличие опыта поставок аналогичного оборудования (ИБП, комплектующие для серверного и серверное оборудование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  <w:sz w:val="22"/>
          <w:szCs w:val="22"/>
        </w:rPr>
        <w:t>ООО «Спарта»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 5.2. Технического задания – не предоставлены сведения, подтверждающие наличие опыта поставок аналогичного оборудования (ИБП, комплектующие для серверного и серверное оборудование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  <w:sz w:val="22"/>
          <w:szCs w:val="22"/>
        </w:rPr>
        <w:t>ООО «Каскад»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 5.2. Технического задания – не предоставлены сведения, подтверждающие наличие опыта поставок аналогичного оборудования (ИБП, комплектующие для серверного и серверное оборудование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  <w:sz w:val="22"/>
          <w:szCs w:val="22"/>
        </w:rPr>
        <w:t>ООО «Фирма Веллком»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 5.2. Технического задания – не предоставлены сведения, подтверждающие наличие опыта поставок аналогичного оборудования (ИБП, комплектующие для серверного и серверное оборудование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  <w:sz w:val="22"/>
          <w:szCs w:val="22"/>
        </w:rPr>
        <w:t>ООО «Ассорти»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  <w:sz w:val="22"/>
          <w:szCs w:val="22"/>
        </w:rPr>
        <w:t>ООО «АЙТИ-Тренд»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  <w:sz w:val="22"/>
          <w:szCs w:val="22"/>
        </w:rPr>
        <w:t>ООО «Восемь приоритетов»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  <w:sz w:val="22"/>
          <w:szCs w:val="22"/>
        </w:rPr>
        <w:t>ООО «Компстар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  <w:sz w:val="22"/>
          <w:szCs w:val="22"/>
        </w:rPr>
        <w:t>ООО «Интант»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sz w:val="22"/>
          <w:szCs w:val="22"/>
        </w:rPr>
      </w:pPr>
      <w:r>
        <w:rPr/>
        <w:t>-</w:t>
      </w:r>
      <w:r>
        <w:rPr>
          <w:sz w:val="22"/>
          <w:szCs w:val="22"/>
        </w:rPr>
        <w:t xml:space="preserve"> ООО ГК «Омиком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>ООО «Инструмент-Трейд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ОО «НСГП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ОО «АДЛК Групп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ОО «ДВП-ИТ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ОО «Спарта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ОО «Каскад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ОО «Фирма Веллком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sz w:val="22"/>
          <w:szCs w:val="22"/>
        </w:rPr>
        <w:t>ООО «Ассорти»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sz w:val="22"/>
          <w:szCs w:val="22"/>
        </w:rPr>
        <w:t>ООО «АЙТИ-Тренд»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sz w:val="22"/>
          <w:szCs w:val="22"/>
        </w:rPr>
        <w:t>ООО «Восемь приоритетов»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sz w:val="22"/>
          <w:szCs w:val="22"/>
        </w:rPr>
        <w:t>ООО «Компстар»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sz w:val="22"/>
          <w:szCs w:val="22"/>
        </w:rPr>
        <w:t>ООО «Интант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;Times New Roman PSMT" w:hAnsi="Times New Roman;Times New Roman PSMT" w:cs="Times New Roman;Times New Roman PSMT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3:00Z</dcterms:created>
  <dc:creator/>
  <dc:description/>
  <dc:language>en-US</dc:language>
  <cp:lastModifiedBy/>
  <dcterms:modified xsi:type="dcterms:W3CDTF">2019-08-01T10:58:00Z</dcterms:modified>
  <cp:revision>1</cp:revision>
  <dc:subject/>
  <dc:title>Протокол вскрытия конвертов</dc:title>
</cp:coreProperties>
</file>